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Outbreak :  Public Service Film Clip Rubric</w:t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udent Name: 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4"/>
        <w:gridCol w:w="1791"/>
        <w:gridCol w:w="1791"/>
        <w:gridCol w:w="1791"/>
        <w:gridCol w:w="1739"/>
      </w:tblGrid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tegory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ent – Accuracy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l facts in the clip are accurate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-90% of the facts in the brochure are accurate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-80% of the facts in the brochure are accurate.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wer than 80% of the facts in the brochure are accurate.</w:t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ammar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re are no grammatical mistakes in the film clip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re is 1 grammatical mistake in the film clip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re are 2 grammatical mistakes in the film clip.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re are more than 2 grammatical mistakes in the film clip.</w:t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cabulary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authors correctly use several new words and define words unfamiliar to the reader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authors correctly use a few new words and define words unfamiliar to the reader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authors try to use some new words but may use 1-2 words incorrectly.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authors do not incorporate new words.</w:t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zation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he clip was exceptionally well organized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clip was well organized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clip was somewhat confusing.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clip was unorganized and confusing to the reader.</w:t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nowledge Gained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l students in the group can answer all questions related to the facts in the clip and to technical processes used to create the clip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l students in the group can accurately answer most questions related to facts in the clip and to the technical processes used to create the clip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st students in the group can accurately answer most questions related to facts in the clip and to the technical processes used to create the clip.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veral students in the group appear to have little knowledge about the facts or technical processes used in the clip.</w:t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urces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eful and accurate documentation of 100% references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eful and accurate documentation of 94-85% of references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eful and accurate documentation of 87-75% of references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ources are not documented accurately </w:t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en-US" w:eastAsia="ko-KR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19:02:00Z</dcterms:created>
  <dc:creator> </dc:creator>
  <dc:description/>
  <cp:keywords/>
  <dc:language>en-US</dc:language>
  <cp:lastModifiedBy>Monica Arienzo</cp:lastModifiedBy>
  <dcterms:modified xsi:type="dcterms:W3CDTF">2011-06-29T19:02:00Z</dcterms:modified>
  <cp:revision>2</cp:revision>
  <dc:subject/>
  <dc:title>Outbreak :  Public Service Film Clip Rubric</dc:title>
</cp:coreProperties>
</file>